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  09  » жовтня 2018 року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b/>
          <w:bCs/>
          <w:sz w:val="24"/>
          <w:szCs w:val="24"/>
          <w:u w:val="single"/>
          <w:lang w:val="ru-RU"/>
        </w:rPr>
        <w:t>_535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ро надання матеріальної допомоги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остраждалим від вибухів боєприпасів</w:t>
      </w:r>
    </w:p>
    <w:p>
      <w:pPr>
        <w:pStyle w:val="Heading"/>
        <w:jc w:val="both"/>
        <w:rPr/>
      </w:pPr>
      <w:r>
        <w:rPr>
          <w:sz w:val="24"/>
          <w:szCs w:val="24"/>
        </w:rPr>
        <w:t>в м. Ічня Чернігівської обл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еруючись Законом України «Про місцеве самоврядування в Україні», у зв’язку з ситуацією, що склалася через вибухи на складах боєприпасів поблизу міста Ічня Чернігівської області, виконавчий комітет Бучанської міської рад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4"/>
          <w:szCs w:val="24"/>
        </w:rPr>
        <w:t>Відкрити пункти збору гуманітарної допомоги за адрес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учанська міська рада (м. Буча, вул. Енергетиків, 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врилівська сільська рада (с. Гаврилівка, вул. Свято-Троїцька, 5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уб’янська сільська рада (с. Луб’янка, вул. Шевченка, 1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иставицька сільська рада (с. Блиставиця, вул. Ярослава Мудрого, 1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szCs w:val="24"/>
        </w:rPr>
        <w:t>ГО «ГФ «Бучанська варта» (м. Буча, вул. Києво-Мироцька, 104б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szCs w:val="24"/>
        </w:rPr>
        <w:t>Управління праці, соціального захисту та захисту населення від наслідків Чорнобильської катастрофи Бучанської міської ради (м. Буча,</w:t>
      </w:r>
      <w:r>
        <w:rPr>
          <w:sz w:val="24"/>
          <w:szCs w:val="24"/>
        </w:rPr>
        <w:t xml:space="preserve"> вул. </w:t>
      </w:r>
      <w:r>
        <w:rPr>
          <w:bCs/>
          <w:sz w:val="24"/>
          <w:szCs w:val="24"/>
        </w:rPr>
        <w:t>Б. Хмельницького, 5/5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изначити відповідальну особу за зв’язок зі Штабо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 ліквідації надзвичайної ситуації в Ічнянському районі Чернігівської області, подальшу координацію дій та визначення першочергової необхідності гуманітарної допомоги начальника відділу з питань надзвичайних ситуацій, цивільного захисту населення та оборонно–мобілізаційної роботи Бучанської міської ради Коваленка С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4"/>
          <w:szCs w:val="24"/>
        </w:rPr>
        <w:t>Доправити зібрану гуманітарну допомогу</w:t>
      </w:r>
      <w:r>
        <w:rPr>
          <w:sz w:val="24"/>
          <w:szCs w:val="24"/>
        </w:rPr>
        <w:t xml:space="preserve"> у Штаб з ліквідації надзвичайної ситуації в Ічнянському районі Чернігів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секретаря ради Олексюка В. 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left="709" w:hanging="0"/>
        <w:rPr/>
      </w:pPr>
      <w:r>
        <w:rPr>
          <w:b/>
          <w:bCs/>
          <w:sz w:val="24"/>
          <w:szCs w:val="24"/>
        </w:rPr>
        <w:t>Міський голова</w:t>
        <w:tab/>
        <w:tab/>
        <w:t>А. П. Федорук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ший заступник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іського голови</w:t>
        <w:tab/>
        <w:tab/>
        <w:tab/>
        <w:t>Т. О. Шаправський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еруючий справами</w:t>
        <w:tab/>
        <w:tab/>
        <w:tab/>
        <w:t>Д. О. Гапченко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годжено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Завідувач юридичним відділом</w:t>
        <w:tab/>
        <w:tab/>
        <w:tab/>
        <w:tab/>
        <w:tab/>
        <w:t>О. М. Савчук</w:t>
      </w:r>
    </w:p>
    <w:sectPr>
      <w:type w:val="nextPage"/>
      <w:pgSz w:w="11906" w:h="16838"/>
      <w:pgMar w:left="1417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6:00Z</dcterms:created>
  <dc:creator>Администратор</dc:creator>
  <dc:description/>
  <cp:keywords/>
  <dc:language>en-US</dc:language>
  <cp:lastModifiedBy>Operator</cp:lastModifiedBy>
  <cp:lastPrinted>2018-10-17T10:02:00Z</cp:lastPrinted>
  <dcterms:modified xsi:type="dcterms:W3CDTF">2018-10-18T06:26:00Z</dcterms:modified>
  <cp:revision>2</cp:revision>
  <dc:subject/>
  <dc:title> </dc:title>
</cp:coreProperties>
</file>